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erver:  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use Squad Technician:  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essed Student:  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Criteria</w:t>
        <w:tab/>
        <w:tab/>
        <w:t>Excellent</w:t>
        <w:tab/>
        <w:tab/>
        <w:t>Not There Yet</w:t>
        <w:tab/>
        <w:t xml:space="preserve">  Needs Hel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173"/>
        <w:gridCol w:w="2174"/>
        <w:gridCol w:w="2088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rst Impressio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early and professionally introduced/identified themselves.  Asked the distressed student to identify the problem.  Asked if they could “handle” their lapto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learly and professionally introduced/identified themselves.  Didn’t ask the student to explain the problem and forgot to ask permission to “handle” laptop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owed little professionalism.  Approached distressed student but didn’t clearly identify themselves or ask for an explanation of the problem.  Treated the incident as social event.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municatio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d correct language when introducing themselves.  Approached the situation in a mature manner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d some slang when introducing themselves.  Approached the situation in an immature manner and didn’t take it as serious as they should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sed inappropriate language.  Didn’t approach the situation in mature manner. 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xt Step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early explained what the next steps will be if the problem wasn’t remedied.  Gave an approximate time frame on when they can expect computer back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iefly explained what the next steps will be.  Left n time frame on when they can expect computer back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ft the distressed user unaware of where their computer was going or when it would be returned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26:00Z</dcterms:created>
  <dc:creator>NYCDOE</dc:creator>
  <dc:description/>
  <cp:keywords/>
  <dc:language>en-US</dc:language>
  <cp:lastModifiedBy>NYCDOE</cp:lastModifiedBy>
  <dcterms:modified xsi:type="dcterms:W3CDTF">2007-03-12T18:16:00Z</dcterms:modified>
  <cp:revision>7</cp:revision>
  <dc:subject/>
  <dc:title>Observer:  _______________</dc:title>
</cp:coreProperties>
</file>